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moval of redundant VSP in Merge lis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J003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2.2-dev2-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9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 Y.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11-04T01:02:00Z</dcterms:modified>
  <cp:revision>1</cp:revision>
  <dc:subject/>
  <dc:title/>
</cp:coreProperties>
</file>