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cation of NBDV availability</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J0</w:t>
            </w:r>
            <w:r>
              <w:rPr/>
              <w:t>04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12.2-dev2-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r>
            <w:r>
              <w:rPr/>
              <w:t>10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 Electronics</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 Electronics</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 Yo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 Y.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0" w:name="_1476257392"/>
            <w:bookmarkEnd w:id="0"/>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76257395"/>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76257401"/>
            <w:bookmarkEnd w:id="2"/>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 w:name="_1476257406"/>
            <w:bookmarkEnd w:id="3"/>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 w:name="_1476257412"/>
            <w:bookmarkEnd w:id="4"/>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5" w:name="_1476257447"/>
            <w:bookmarkEnd w:id="5"/>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6" w:name="_1476257523"/>
            <w:bookmarkEnd w:id="6"/>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7" w:name="_1476257524"/>
            <w:bookmarkEnd w:id="7"/>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add comment here)</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1:49:00Z</dcterms:created>
  <dc:creator/>
  <dc:description/>
  <cp:keywords/>
  <dc:language>en-US</dc:language>
  <cp:lastModifiedBy/>
  <dcterms:modified xsi:type="dcterms:W3CDTF">2014-11-02T23:52:00Z</dcterms:modified>
  <cp:revision>1</cp:revision>
  <dc:subject/>
  <dc:title/>
</cp:coreProperties>
</file>