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 xml:space="preserve">vps_extension2 and slice_segment_header syntax clean up,clipping of neighboring sample position for illumination compensation </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I0090, JCT3V-I0100 and JCT3V-I0080</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11.2-d</w:t>
            </w:r>
            <w:r>
              <w:rPr/>
              <w:t>e</w:t>
            </w:r>
            <w:r>
              <w:rPr>
                <w:lang w:val="en-GB"/>
              </w:rPr>
              <w:t>v2-Samsung</w:t>
            </w:r>
            <w:r/>
            <w:r>
              <w:rPr>
                <w:lang w:val="en-GB"/>
              </w:rPr>
              <w:fldChar w:fldCharType="end"/>
            </w:r>
            <w:r>
              <w:rPr>
                <w:lang w:val="en-GB"/>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1018</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102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amsung</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Min Woo Park</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All member variables start with "m_" and private or protected member functions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맑은 고딕"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4-07-29T02:20:00Z</dcterms:modified>
  <cp:revision>1</cp:revision>
  <dc:subject/>
  <dc:title/>
</cp:coreProperties>
</file>