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lang w:val="en-GB"/>
              </w:rPr>
              <w:instrText xml:space="preserve"> FORMTEXT </w:instrText>
            </w:r>
            <w:r>
              <w:rPr>
                <w:lang w:val="en-GB"/>
              </w:rPr>
            </w:r>
            <w:r>
              <w:rPr>
                <w:lang w:val="en-GB"/>
              </w:rPr>
              <w:fldChar w:fldCharType="separate"/>
            </w:r>
            <w:r>
              <w:rPr>
                <w:lang w:val="en-GB"/>
              </w:rPr>
              <w:t xml:space="preserve">Lookup </w:t>
            </w:r>
            <w:r>
              <w:rPr/>
              <w:t>table size reduction in DMM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w:t>
            </w:r>
            <w:r>
              <w:rPr/>
              <w:t>0</w:t>
            </w:r>
            <w:r>
              <w:rPr/>
              <w:t>11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ev</w:t>
            </w:r>
            <w:r>
              <w:rPr/>
              <w:t>3-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r</w:t>
            </w:r>
            <w:r>
              <w:rPr/>
              <w:t>ev997</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rev10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amsung</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amsung</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akeshi Tsukuba</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Min Woo Park</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0" w:name="_1467528786"/>
            <w:bookmarkEnd w:id="0"/>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1" w:name="_1467101138"/>
            <w:bookmarkEnd w:id="1"/>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bookmarkStart w:id="2" w:name="_1467528826"/>
            <w:bookmarkEnd w:id="2"/>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A</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type w:val="continuous"/>
      <w:pgSz w:w="11906" w:h="16838"/>
      <w:pgMar w:left="1417" w:right="1417"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굴림">
    <w:altName w:val="Gulim"/>
    <w:charset w:val="81"/>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character" w:styleId="Char3">
    <w:name w:val="문서 구조 Char"/>
    <w:qFormat/>
    <w:rPr>
      <w:rFonts w:ascii="굴림;Gulim" w:hAnsi="굴림;Gulim" w:eastAsia="굴림;Gulim" w:cs="Times New Roman"/>
      <w:sz w:val="18"/>
      <w:szCs w:val="18"/>
      <w:lang w:val="de-D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18">
    <w:name w:val="문서 구조"/>
    <w:basedOn w:val="Normal"/>
    <w:qFormat/>
    <w:pPr/>
    <w:rPr>
      <w:rFonts w:ascii="굴림;Gulim" w:hAnsi="굴림;Gulim" w:eastAsia="굴림;Gulim"/>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numbering" Target="numbering.xml"/><Relationship Id="rId169" Type="http://schemas.openxmlformats.org/officeDocument/2006/relationships/fontTable" Target="fontTable.xml"/><Relationship Id="rId170" Type="http://schemas.openxmlformats.org/officeDocument/2006/relationships/settings" Target="settings.xml"/><Relationship Id="rId17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02:22:00Z</dcterms:created>
  <dc:creator/>
  <dc:description/>
  <cp:keywords/>
  <dc:language>en-US</dc:language>
  <cp:lastModifiedBy/>
  <dcterms:modified xsi:type="dcterms:W3CDTF">2014-07-22T04: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_ms_pID_72543">
    <vt:lpwstr>(3)MW56ESaag14PI7pQgqQhcftsZcJIvzO518EyWH2aVonRYSHVruBfqGBTaTm2RdrPebKVd3/y
hCSpIwzDz/LMoHARWBY+VuFoEvosjYmwjFKW5yxJnTSTM3jQKdvLRoYvOZ1+BJ66Wx+rLhv9
nadKNL5wKKi7SiNx5DV72xEgQwYl4MLnKJ1dUX3Yp3oc0V/4tcHXn/Y5OwqMITsX+K8Fx65K
8Lt87yy7c17+mDZ2Go</vt:lpwstr>
  </property>
  <property fmtid="{D5CDD505-2E9C-101B-9397-08002B2CF9AE}" pid="3" name="_new_ms_pID_725431">
    <vt:lpwstr>VTBAsMcKlcyEZXabnwkSQ18fvdQd0YMCOi88vKySfhtdFRwYn3rVu1
dA7gU6VJMhOrHm9ZQWOba51qutRaGpUyQUl9XkFl8Vb/R4y0ZmeKeeWmmkXwx0iAMUyVINzG
tLGb2PpOxGJ7u1uJT5u7MvweWCl9Q8WfmfIY4Cl2ikkJhtN51rti1TdnxL4+VTeQsUhDsfSm
aXlHNJmydSnTvq5H6zTsnxXXiu5PfUuArPkq</vt:lpwstr>
  </property>
  <property fmtid="{D5CDD505-2E9C-101B-9397-08002B2CF9AE}" pid="4" name="_new_ms_pID_725431_00">
    <vt:lpwstr>_new_ms_pID_725431</vt:lpwstr>
  </property>
  <property fmtid="{D5CDD505-2E9C-101B-9397-08002B2CF9AE}" pid="5" name="_new_ms_pID_725432">
    <vt:lpwstr>CiBlt5MccgiAhwpTHO9bxO8wOdX/8ci+vVAt
YNk3cdm/7FIYEhMjqkM+CqU9hVWMk3hwtS2j/zrlyUWpmEbJA8Ugisz4UCsmoVZ4ofmPSvwT
kT6hueg74XwlXZN4JbvcQQ==</vt:lpwstr>
  </property>
  <property fmtid="{D5CDD505-2E9C-101B-9397-08002B2CF9AE}" pid="6" name="_new_ms_pID_725432_00">
    <vt:lpwstr>_new_ms_pID_725432</vt:lpwstr>
  </property>
  <property fmtid="{D5CDD505-2E9C-101B-9397-08002B2CF9AE}" pid="7" name="_new_ms_pID_72543_00">
    <vt:lpwstr>_new_ms_pID_72543</vt:lpwstr>
  </property>
  <property fmtid="{D5CDD505-2E9C-101B-9397-08002B2CF9AE}" pid="8" name="sflag">
    <vt:lpwstr>1405417056</vt:lpwstr>
  </property>
</Properties>
</file>