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 xml:space="preserve">Remove “depth_dc_flag” signalling in DMM cases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9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9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Sharp</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u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akeshi Tsukuba</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67529741"/>
            <w:bookmarkEnd w:id="0"/>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 w:name="_1467529744"/>
            <w:bookmarkEnd w:id="1"/>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67529745"/>
            <w:bookmarkEnd w:id="2"/>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67529750"/>
            <w:bookmarkEnd w:id="3"/>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 w:name="_1467529754"/>
            <w:bookmarkEnd w:id="4"/>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5" w:name="_1467529758"/>
            <w:bookmarkEnd w:id="5"/>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67529762"/>
            <w:bookmarkEnd w:id="6"/>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67529765"/>
            <w:bookmarkEnd w:id="7"/>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67529767"/>
            <w:bookmarkEnd w:id="8"/>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67529771"/>
            <w:bookmarkEnd w:id="9"/>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67529776"/>
            <w:bookmarkEnd w:id="10"/>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67529780"/>
            <w:bookmarkEnd w:id="11"/>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67529784"/>
            <w:bookmarkEnd w:id="12"/>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67529789"/>
            <w:bookmarkEnd w:id="13"/>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67529793"/>
            <w:bookmarkEnd w:id="14"/>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67529797"/>
            <w:bookmarkEnd w:id="15"/>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67529801"/>
            <w:bookmarkEnd w:id="16"/>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67529806"/>
            <w:bookmarkEnd w:id="17"/>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67529810"/>
            <w:bookmarkEnd w:id="18"/>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67529814"/>
            <w:bookmarkEnd w:id="19"/>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67529818"/>
            <w:bookmarkEnd w:id="20"/>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67529823"/>
            <w:bookmarkEnd w:id="21"/>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67529827"/>
            <w:bookmarkEnd w:id="22"/>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67529831"/>
            <w:bookmarkEnd w:id="23"/>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67529836"/>
            <w:bookmarkEnd w:id="24"/>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67529840"/>
            <w:bookmarkEnd w:id="25"/>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67529844"/>
            <w:bookmarkEnd w:id="26"/>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67529848"/>
            <w:bookmarkEnd w:id="27"/>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67529853"/>
            <w:bookmarkEnd w:id="28"/>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67529857"/>
            <w:bookmarkEnd w:id="29"/>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67529862"/>
            <w:bookmarkEnd w:id="30"/>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67529866"/>
            <w:bookmarkEnd w:id="31"/>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2" w:name="_1467529869"/>
            <w:bookmarkEnd w:id="32"/>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67529870"/>
            <w:bookmarkEnd w:id="33"/>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67529875"/>
            <w:bookmarkEnd w:id="34"/>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67529879"/>
            <w:bookmarkEnd w:id="35"/>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67529883"/>
            <w:bookmarkEnd w:id="36"/>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67529888"/>
            <w:bookmarkEnd w:id="37"/>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67529892"/>
            <w:bookmarkEnd w:id="38"/>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67529896"/>
            <w:bookmarkEnd w:id="39"/>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67529898"/>
            <w:bookmarkEnd w:id="40"/>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67529900"/>
            <w:bookmarkEnd w:id="41"/>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67529905"/>
            <w:bookmarkEnd w:id="42"/>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67529909"/>
            <w:bookmarkEnd w:id="43"/>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4" w:name="_1467529910"/>
            <w:bookmarkEnd w:id="44"/>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5" w:name="_1467529913"/>
            <w:bookmarkEnd w:id="45"/>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1"/>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1"/>
        <w:numPr>
          <w:ilvl w:val="0"/>
          <w:numId w:val="2"/>
        </w:numPr>
        <w:tabs>
          <w:tab w:val="left" w:pos="709" w:leader="none"/>
        </w:tabs>
        <w:jc w:val="both"/>
        <w:rPr/>
      </w:pPr>
      <w:r>
        <w:rPr>
          <w:lang w:val="en-GB"/>
        </w:rPr>
        <w:t xml:space="preserve">Rename form template to: "integratorsCompanyName_proposalNumber.doc" </w:t>
      </w:r>
    </w:p>
    <w:p>
      <w:pPr>
        <w:pStyle w:val="Style21"/>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1"/>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1"/>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1"/>
        <w:numPr>
          <w:ilvl w:val="0"/>
          <w:numId w:val="1"/>
        </w:numPr>
        <w:tabs>
          <w:tab w:val="left" w:pos="709" w:leader="none"/>
          <w:tab w:val="left" w:pos="3969" w:leader="none"/>
        </w:tabs>
        <w:rPr>
          <w:lang w:val="en-GB"/>
        </w:rPr>
      </w:pPr>
      <w:r>
        <w:rPr>
          <w:lang w:val="en-GB"/>
        </w:rPr>
        <w:t>Cross check!</w:t>
      </w:r>
    </w:p>
    <w:p>
      <w:pPr>
        <w:pStyle w:val="Style21"/>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1"/>
        <w:numPr>
          <w:ilvl w:val="0"/>
          <w:numId w:val="1"/>
        </w:numPr>
        <w:tabs>
          <w:tab w:val="left" w:pos="709" w:leader="none"/>
          <w:tab w:val="left" w:pos="3969" w:leader="none"/>
        </w:tabs>
        <w:rPr/>
      </w:pPr>
      <w:r>
        <w:rPr>
          <w:lang w:val="en-GB"/>
        </w:rPr>
        <w:t xml:space="preserve">Fill in X-checker column in the checklist and the comments section. </w:t>
      </w:r>
    </w:p>
    <w:p>
      <w:pPr>
        <w:pStyle w:val="Style21"/>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character" w:styleId="Style19">
    <w:name w:val="見出しマップ (文字)"/>
    <w:qFormat/>
    <w:rPr>
      <w:rFonts w:ascii="Gulim;굴림" w:hAnsi="Gulim;굴림" w:eastAsia="Gulim;굴림" w:cs="Times New Roman"/>
      <w:sz w:val="18"/>
      <w:szCs w:val="18"/>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1">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2">
    <w:name w:val="見出しマップ"/>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4:21:00Z</dcterms:created>
  <dc:creator/>
  <dc:description/>
  <cp:keywords/>
  <dc:language>en-US</dc:language>
  <cp:lastModifiedBy/>
  <dcterms:modified xsi:type="dcterms:W3CDTF">2014-07-22T0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MW56ESaag14PI7pQgqQhcftsZcJIvzO518EyWH2aVonRYSHVruBfqGBTaTm2RdrPebKVd3/y
hCSpIwzDz/LMoHARWBY+VuFoEvosjYmwjFKW5yxJnTSTM3jQKdvLRoYvOZ1+BJ66Wx+rLhv9
nadKNL5wKKi7SiNx5DV72xEgQwYl4MLnKJ1dUX3Yp3oc0V/4tcHXn/Y5OwqMITsX+K8Fx65K
8Lt87yy7c17+mDZ2Go</vt:lpwstr>
  </property>
  <property fmtid="{D5CDD505-2E9C-101B-9397-08002B2CF9AE}" pid="3" name="_new_ms_pID_725431">
    <vt:lpwstr>VTBAsMcKlcyEZXabnwkSQ18fvdQd0YMCOi88vKySfhtdFRwYn3rVu1
dA7gU6VJMhOrHm9ZQWOba51qutRaGpUyQUl9XkFl8Vb/R4y0ZmeKeeWmmkXwx0iAMUyVINzG
tLGb2PpOxGJ7u1uJT5u7MvweWCl9Q8WfmfIY4Cl2ikkJhtN51rti1TdnxL4+VTeQsUhDsfSm
aXlHNJmydSnTvq5H6zTsnxXXiu5PfUuArPkq</vt:lpwstr>
  </property>
  <property fmtid="{D5CDD505-2E9C-101B-9397-08002B2CF9AE}" pid="4" name="_new_ms_pID_725431_00">
    <vt:lpwstr>_new_ms_pID_725431</vt:lpwstr>
  </property>
  <property fmtid="{D5CDD505-2E9C-101B-9397-08002B2CF9AE}" pid="5" name="_new_ms_pID_725432">
    <vt:lpwstr>CiBlt5MccgiAhwpTHO9bxO8wOdX/8ci+vVAt
YNk3cdm/7FIYEhMjqkM+CqU9hVWMk3hwtS2j/zrlyUWpmEbJA8Ugisz4UCsmoVZ4ofmPSvwT
kT6hueg74XwlXZN4JbvcQQ==</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5417056</vt:lpwstr>
  </property>
</Properties>
</file>