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threshold derivation for DBBP and DMM4, fast SDC DC offset decision, and seperate enabling flag for intra coding tool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76, JCT3V-I0084 and JCT3V-I00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H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 and 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24T04:35:00Z</dcterms:modified>
  <cp:revision>1</cp:revision>
  <dc:subject/>
  <dc:title/>
</cp:coreProperties>
</file>