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Chroma 4x4 off</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I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9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Han Hu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宋体;SimSun" w:hAnsi="宋体;SimSu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21T05:52:00Z</dcterms:modified>
  <cp:revision>1</cp:revision>
  <dc:subject/>
  <dc:title/>
</cp:coreProperties>
</file>