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 xml:space="preserve">Lookup </w:t>
            </w:r>
            <w:r>
              <w:rPr/>
              <w:t>table size reduction in DMM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w:t>
            </w:r>
            <w:r>
              <w:rPr/>
              <w:t>0</w:t>
            </w:r>
            <w:r>
              <w:rPr/>
              <w:t>11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3-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w:t>
            </w:r>
            <w:r>
              <w:rPr/>
              <w:t>ev99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10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RWTH</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akeshi Tsukuba</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0" w:name="_1467528786"/>
            <w:bookmarkEnd w:id="0"/>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 w:name="_1467101138"/>
            <w:bookmarkEnd w:id="1"/>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 w:name="_1467528826"/>
            <w:bookmarkEnd w:id="2"/>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1"/>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1"/>
        <w:numPr>
          <w:ilvl w:val="0"/>
          <w:numId w:val="2"/>
        </w:numPr>
        <w:tabs>
          <w:tab w:val="left" w:pos="709" w:leader="none"/>
        </w:tabs>
        <w:jc w:val="both"/>
        <w:rPr/>
      </w:pPr>
      <w:r>
        <w:rPr>
          <w:lang w:val="en-GB"/>
        </w:rPr>
        <w:t xml:space="preserve">Rename form template to: "integratorsCompanyName_proposalNumber.doc" </w:t>
      </w:r>
    </w:p>
    <w:p>
      <w:pPr>
        <w:pStyle w:val="Style21"/>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1"/>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1"/>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1"/>
        <w:numPr>
          <w:ilvl w:val="0"/>
          <w:numId w:val="1"/>
        </w:numPr>
        <w:tabs>
          <w:tab w:val="left" w:pos="709" w:leader="none"/>
          <w:tab w:val="left" w:pos="3969" w:leader="none"/>
        </w:tabs>
        <w:rPr>
          <w:lang w:val="en-GB"/>
        </w:rPr>
      </w:pPr>
      <w:r>
        <w:rPr>
          <w:lang w:val="en-GB"/>
        </w:rPr>
        <w:t>Cross check!</w:t>
      </w:r>
    </w:p>
    <w:p>
      <w:pPr>
        <w:pStyle w:val="Style21"/>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1"/>
        <w:numPr>
          <w:ilvl w:val="0"/>
          <w:numId w:val="1"/>
        </w:numPr>
        <w:tabs>
          <w:tab w:val="left" w:pos="709" w:leader="none"/>
          <w:tab w:val="left" w:pos="3969" w:leader="none"/>
        </w:tabs>
        <w:rPr/>
      </w:pPr>
      <w:r>
        <w:rPr>
          <w:lang w:val="en-GB"/>
        </w:rPr>
        <w:t xml:space="preserve">Fill in X-checker column in the checklist and the comments section. </w:t>
      </w:r>
    </w:p>
    <w:p>
      <w:pPr>
        <w:pStyle w:val="Style21"/>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ー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character" w:styleId="Style19">
    <w:name w:val="見出しマップ (文字)"/>
    <w:qFormat/>
    <w:rPr>
      <w:rFonts w:ascii="Gulim;굴림" w:hAnsi="Gulim;굴림" w:eastAsia="Gulim;굴림" w:cs="Times New Roman"/>
      <w:sz w:val="18"/>
      <w:szCs w:val="18"/>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1">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2">
    <w:name w:val="見出しマップ"/>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2:22:00Z</dcterms:created>
  <dc:creator/>
  <dc:description/>
  <cp:keywords/>
  <dc:language>en-US</dc:language>
  <cp:lastModifiedBy/>
  <dcterms:modified xsi:type="dcterms:W3CDTF">2014-07-22T0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MW56ESaag14PI7pQgqQhcftsZcJIvzO518EyWH2aVonRYSHVruBfqGBTaTm2RdrPebKVd3/y
hCSpIwzDz/LMoHARWBY+VuFoEvosjYmwjFKW5yxJnTSTM3jQKdvLRoYvOZ1+BJ66Wx+rLhv9
nadKNL5wKKi7SiNx5DV72xEgQwYl4MLnKJ1dUX3Yp3oc0V/4tcHXn/Y5OwqMITsX+K8Fx65K
8Lt87yy7c17+mDZ2Go</vt:lpwstr>
  </property>
  <property fmtid="{D5CDD505-2E9C-101B-9397-08002B2CF9AE}" pid="3" name="_new_ms_pID_725431">
    <vt:lpwstr>VTBAsMcKlcyEZXabnwkSQ18fvdQd0YMCOi88vKySfhtdFRwYn3rVu1
dA7gU6VJMhOrHm9ZQWOba51qutRaGpUyQUl9XkFl8Vb/R4y0ZmeKeeWmmkXwx0iAMUyVINzG
tLGb2PpOxGJ7u1uJT5u7MvweWCl9Q8WfmfIY4Cl2ikkJhtN51rti1TdnxL4+VTeQsUhDsfSm
aXlHNJmydSnTvq5H6zTsnxXXiu5PfUuArPkq</vt:lpwstr>
  </property>
  <property fmtid="{D5CDD505-2E9C-101B-9397-08002B2CF9AE}" pid="4" name="_new_ms_pID_725431_00">
    <vt:lpwstr>_new_ms_pID_725431</vt:lpwstr>
  </property>
  <property fmtid="{D5CDD505-2E9C-101B-9397-08002B2CF9AE}" pid="5" name="_new_ms_pID_725432">
    <vt:lpwstr>CiBlt5MccgiAhwpTHO9bxO8wOdX/8ci+vVAt
YNk3cdm/7FIYEhMjqkM+CqU9hVWMk3hwtS2j/zrlyUWpmEbJA8Ugisz4UCsmoVZ4ofmPSvwT
kT6hueg74XwlXZN4JbvcQQ==</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5417056</vt:lpwstr>
  </property>
</Properties>
</file>