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Fast Intra SDC coding for 3D-HEVC Intra Cod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98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9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T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anhua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akeshi Tsukuba</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67530176"/>
            <w:bookmarkEnd w:id="0"/>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67530181"/>
            <w:bookmarkEnd w:id="1"/>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67530185"/>
            <w:bookmarkEnd w:id="2"/>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67530189"/>
            <w:bookmarkEnd w:id="3"/>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4" w:name="_1467530194"/>
            <w:bookmarkEnd w:id="4"/>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67530198"/>
            <w:bookmarkEnd w:id="5"/>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67530203"/>
            <w:bookmarkEnd w:id="6"/>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 w:name="_1467530206"/>
            <w:bookmarkEnd w:id="7"/>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67530207"/>
            <w:bookmarkEnd w:id="8"/>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67530211"/>
            <w:bookmarkEnd w:id="9"/>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67530216"/>
            <w:bookmarkEnd w:id="10"/>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67530220"/>
            <w:bookmarkEnd w:id="11"/>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67530224"/>
            <w:bookmarkEnd w:id="12"/>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67530229"/>
            <w:bookmarkEnd w:id="13"/>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67530233"/>
            <w:bookmarkEnd w:id="14"/>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67530237"/>
            <w:bookmarkEnd w:id="15"/>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67530241"/>
            <w:bookmarkEnd w:id="16"/>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67530246"/>
            <w:bookmarkEnd w:id="17"/>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67530250"/>
            <w:bookmarkEnd w:id="18"/>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67530254"/>
            <w:bookmarkEnd w:id="19"/>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67530259"/>
            <w:bookmarkEnd w:id="20"/>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67530263"/>
            <w:bookmarkEnd w:id="21"/>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67530267"/>
            <w:bookmarkEnd w:id="22"/>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67530271"/>
            <w:bookmarkEnd w:id="23"/>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67530275"/>
            <w:bookmarkEnd w:id="24"/>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67530280"/>
            <w:bookmarkEnd w:id="25"/>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67530284"/>
            <w:bookmarkEnd w:id="26"/>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67530288"/>
            <w:bookmarkEnd w:id="27"/>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67530292"/>
            <w:bookmarkEnd w:id="28"/>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9" w:name="_1467530296"/>
            <w:bookmarkEnd w:id="29"/>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67530297"/>
            <w:bookmarkEnd w:id="30"/>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67530301"/>
            <w:bookmarkEnd w:id="31"/>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67530305"/>
            <w:bookmarkEnd w:id="32"/>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67530310"/>
            <w:bookmarkEnd w:id="33"/>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67530314"/>
            <w:bookmarkEnd w:id="34"/>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67530318"/>
            <w:bookmarkEnd w:id="35"/>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67530322"/>
            <w:bookmarkEnd w:id="36"/>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67530327"/>
            <w:bookmarkEnd w:id="37"/>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67530331"/>
            <w:bookmarkEnd w:id="38"/>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67530335"/>
            <w:bookmarkEnd w:id="39"/>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67530339"/>
            <w:bookmarkEnd w:id="40"/>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1" w:name="_1467530345"/>
            <w:bookmarkEnd w:id="41"/>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67530348"/>
            <w:bookmarkEnd w:id="42"/>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22T01:16:00Z</dcterms:modified>
  <cp:revision>1</cp:revision>
  <dc:subject/>
  <dc:title/>
</cp:coreProperties>
</file>