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Depth coding compatible with arbitrary Bit-depth</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1-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00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0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Kai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7-21T02:50:00Z</dcterms:modified>
  <cp:revision>1</cp:revision>
  <dc:subject/>
  <dc:title/>
</cp:coreProperties>
</file>